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225554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974452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655529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